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Oprava chodníků Solnická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Město Kostelec nad Orlic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0/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E C H N I C K Á     Z P R Á V 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b/>
        </w:rPr>
        <w:t>Chodník</w:t>
      </w:r>
      <w:r>
        <w:rPr/>
        <w:t xml:space="preserve"> </w:t>
      </w:r>
      <w:r>
        <w:rPr>
          <w:b/>
        </w:rPr>
        <w:t>Proškova a Solnická</w:t>
      </w:r>
    </w:p>
    <w:p>
      <w:pPr>
        <w:pStyle w:val="Heading1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Jedná se o levostranný chodník v ulici Proškova od parkoviště navazující na levostranný chodník v ulici Solnické po křižovatku s ulicí Nerudovou. Délka úseku je 162,80 m. Dlažba bude položena v šířce původní chodníku z betonových dlaždic. Začátek úseku je u parkoviště mezi bytovými domy, konec je před ulicí Nerudovou. Budou provedeny i všechny tři přístupové chodníky ke vchodům do bytového domu a chodník ke vstupu do kotelny. Dlažba u č.p. 214 bude dotažena až k podezdívce plotu bez záhonových obrub. Podél zeleného pruhu budou osazeny záhonové obruby. Stávající nové obruby na začátku úseku (3,17 m) a v oblouku do ulice Solnické zůstanou zachovány. Nová dlažba z dlaždic BEST BEATON tl. 60 mm bude opřena mezi záhonové obruby a silniční obruby. Provedení konstrukce podle TP 170. Příčný sklon chodníku bude 2 % k silnici. </w:t>
      </w:r>
    </w:p>
    <w:p>
      <w:pPr>
        <w:pStyle w:val="TextBody"/>
        <w:rPr/>
      </w:pPr>
      <w:r>
        <w:rPr/>
        <w:t>Vjezdy budou provedeny z dlažby BEST BEATON tl. 80 mm uložené v kamenivu. Bude proveden vjezd k č.p.635 o šířce 3,55 m a o šířce 3,40 m. Stávající silniční obruby budou sníženy. V oblouku u vjezdu ke kotelně budou sníženy obruby v délce 5,0 m. Obruby budou vráceny, jedna poškozená vyměněna. V oblouku do ulice Solnické budou sníženy obruby v délce 4,0 m. Obruby budou vráceny, dvě poloviční poškozené budou vyměněny. Vedle snížení bude vyměněna jedna poškozená obruba. V obloucích obslužné komunikace a oblouku v ulici Nerudova budou sníženy silniční obruby v délkách 2,95; 3,0 a 3,70 m. Obruby budou vyměněny. U snížených obrub budou provedeny pruhy z dlaždic BEST KLASIKO červené barvy pro nevidomé tl. 60 mm v obloucích (3,40 + 2,70 + 1,80 + 1,80 + 2,50 m) a tl. 80 mm u vjezdů (3,55 + 3,40 m).</w:t>
      </w:r>
    </w:p>
    <w:p>
      <w:pPr>
        <w:pStyle w:val="TextBody"/>
        <w:rPr/>
      </w:pPr>
      <w:r>
        <w:rPr/>
        <w:t>Od soklu č.p. 635 a od podezdívky plotu č.p. 214 bude dlažba oddělena pruhem nopové fólie.</w:t>
      </w:r>
    </w:p>
    <w:p>
      <w:pPr>
        <w:pStyle w:val="TextBody"/>
        <w:rPr/>
      </w:pPr>
      <w:r>
        <w:rPr/>
        <w:t>V chodníku budou výškově upraveny stávající litinové poklopy.</w:t>
      </w:r>
    </w:p>
    <w:p>
      <w:pPr>
        <w:pStyle w:val="TextBody"/>
        <w:rPr/>
      </w:pPr>
      <w:r>
        <w:rPr/>
        <w:t>Podél záhonových obrub bude provedeno doplnění ornice a osetí travním seme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lec nad Orlicí, květen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5:00Z</dcterms:created>
  <dc:creator>Josef Čermák</dc:creator>
  <dc:description/>
  <cp:keywords/>
  <dc:language>en-US</dc:language>
  <cp:lastModifiedBy>Novotná Eva</cp:lastModifiedBy>
  <dcterms:modified xsi:type="dcterms:W3CDTF">2019-05-15T07:25:00Z</dcterms:modified>
  <cp:revision>2</cp:revision>
  <dc:subject/>
  <dc:title/>
</cp:coreProperties>
</file>